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9440974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5"/>
                <w:szCs w:val="25"/>
              </w:rPr>
              <w:t xml:space="preserve">П’ЯТДЕСЯТ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208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536" w:leader="none"/>
          <w:tab w:val="left" w:pos="4678" w:leader="none"/>
          <w:tab w:val="center" w:pos="4962" w:leader="none"/>
          <w:tab w:val="right" w:pos="9214" w:leader="none"/>
        </w:tabs>
        <w:snapToGrid w:val="false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внесення змін до договору оренди № 40 від 01.12.2023 підвального приміщення Бучанського ліцею № 9 (зміна графіку оренди 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Відділу молоді та спорту Бучанської міської ради Додатко Н. А. від 16.02.2024 № 01-05/48 (вх.№ 12.1-08/2/1350 від 19.02.2024) про внесення  змін до договору оренди підвального приміщення</w:t>
      </w:r>
      <w:r>
        <w:rPr/>
        <w:t xml:space="preserve"> </w:t>
      </w:r>
      <w:r>
        <w:rPr>
          <w:sz w:val="26"/>
          <w:szCs w:val="26"/>
        </w:rPr>
        <w:t>Бучанського ліцею № 9, загальною площею 94,6 кв. м, що знаходиться за адресою: вул. Вишнева, 1, м. Буча для проведення занять з кікбоксингу Бучанською дитячо-юнацькою спортивною школою, керуючись</w:t>
      </w:r>
      <w:r>
        <w:rPr/>
        <w:t xml:space="preserve"> </w:t>
      </w:r>
      <w:r>
        <w:rPr>
          <w:sz w:val="26"/>
          <w:szCs w:val="26"/>
        </w:rPr>
        <w:t xml:space="preserve">законами України «Про оренду державного та комунального майна», «Про 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нести зміни до договору оренди нежитлового приміщення комунальної власності Бучанської міської  територіальної громади № 40 від 01.12.2023, загальною площею 94,6 кв. м, що розташоване за адресою: вул. Вишнева, 1, м. Буча. Цільове призначення об’єкта оренди, відповідно до заяви: - «проведення занять з кікбоксингу», п. 8 договору «Графік використання» викласти в новій редакції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понеділок з 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івторок з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середа з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четвер з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п’ятниця з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убота – з 18-00 до 21-15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приміщення в місячний строк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0:27:00Z</dcterms:created>
  <dc:creator>Екатерина</dc:creator>
  <dc:description/>
  <cp:keywords/>
  <dc:language>en-US</dc:language>
  <cp:lastModifiedBy>User</cp:lastModifiedBy>
  <cp:lastPrinted>2024-03-04T18:48:00Z</cp:lastPrinted>
  <dcterms:modified xsi:type="dcterms:W3CDTF">2024-03-06T07:44:00Z</dcterms:modified>
  <cp:revision>15</cp:revision>
  <dc:subject/>
  <dc:title>ПРОЕКТ</dc:title>
</cp:coreProperties>
</file>